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роек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 О  Т  И  В  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ъм проекта на Закон за изменение и допълнение на Закона за генетично модифицирани организ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ът на </w:t>
      </w:r>
      <w:r>
        <w:rPr>
          <w:rFonts w:cs="Times New Roman" w:ascii="Times New Roman" w:hAnsi="Times New Roman"/>
          <w:b/>
          <w:sz w:val="24"/>
          <w:szCs w:val="24"/>
        </w:rPr>
        <w:t>Закон за изменение и допълнение на Закона за генетично модифицирани организ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ГМО)</w:t>
      </w:r>
      <w:r>
        <w:rPr>
          <w:rFonts w:cs="Times New Roman" w:ascii="Times New Roman" w:hAnsi="Times New Roman"/>
          <w:sz w:val="24"/>
          <w:szCs w:val="24"/>
        </w:rPr>
        <w:t xml:space="preserve"> е разработен с цел да се приведе националното законодателство в съответствие с настъпилите промени в европейско законодателство в областта на генетично модифицирани организми (ГМО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едлаганите промени в ЗГМО се актуализират принципите за извършване на оценка на риска от ГМО за околната среда и човешкото здраве (ОР) при освобождаването им в околната среда и пускането им на пазара, в съответствие с научния и технически прогрес, като по този начин се въвеждат промените в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Директива 2001/18/ЕО</w:t>
      </w:r>
      <w:r>
        <w:rPr>
          <w:rFonts w:cs="Times New Roman" w:ascii="Times New Roman" w:hAnsi="Times New Roman"/>
          <w:sz w:val="24"/>
          <w:szCs w:val="24"/>
        </w:rPr>
        <w:t xml:space="preserve">, направени с </w:t>
      </w:r>
      <w:r>
        <w:rPr>
          <w:rFonts w:cs="Times New Roman" w:ascii="Times New Roman" w:hAnsi="Times New Roman"/>
          <w:b/>
          <w:sz w:val="24"/>
          <w:szCs w:val="24"/>
        </w:rPr>
        <w:t>Директива (ЕС) 2018/350 на Комисията от 8 март 2018 година за изменение на Директива 2001/18/ЕО на Европейския парламент и на Съвета по отношение на оценката на риска за околната среда от генетично модифицирани организми (ОВ, L 67 от 9 март 2018 г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-съществените промени касаят методологията за извършване на ОР, като в нея се описват общите и специфичните съображения, които следва да се отчитат при извършването на оценката - предвидените и непредвидените промени произтичащи от генетичните модификации, възможните дългосрочните неблагоприятни последици и кумулативни дългосрочни неблагоприятни последици, които могат да настъпят при освобождаване на ГМО в околната среда, специфичните особености при ГМО, които носят множество модификации и качеството на данните, на които се базира оценката. С промените се правят и изменения в терминологията, която описва етапите на ОР. Изменят се и изискванията по отношение на формулирането на заключенията от оценката относно специфичните области на риск при генетично модифицирани висши растения. При измененията е възприет подход за цялостна замяна на текста на Приложение № 1 към чл. 43, ал. 3 ЗГМО, което съдържа основните Принципи за оценка на риска за човешкото здраве и околната среда, при освобождаването на ГМО в околната среда и пускането им на пазара. Новият текст на Приложението е базиран в максимална възможна степен на актуалния консолидиран български текст (съгласно публикациите в Официален вестник на Европейския съюз) на Приложение II на Директива 2001/18/ЕО, който включва и последните промени направени с Директива (ЕС) 2018/350 на Комисията. Така се гарантира целостта и хомогенността на този документ и се улеснява неговото възприемане от заинтересованите стран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 промяна, която се прави е включването в обхвата на ЗГМО и на работата с генетично модифицирани микроорганизми в контролирани условия и в случаите, когато тя не представлява риск за околната среда и човешкото здрав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ът включва и промяна в Закона за лова и опазване на дивеча, с която се дава възможност на министъра на околната среда и водите, да издаде инструкция, в която ще съдържа и описва подробно реда, процеса и документацията необходими за констатиране и изплащане на обезщетенията за нанесените щети от кафява мечка и корморан, което ще допринесе за редовното и своевременно разплащане на засегнатите страни. Към момента липсва законова база за подобна регламентация, което забавя изплащането на нанесените щети и създава несигурност по отношение на прилагането на разпоредбата на чл. 79, ал. 2 от Закона за лова и опазването на дивеча. Предлаганата инструкция ще позволи собствениците да бъдат компенсирани по-бързо за нанесените им щет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 се и промяна в Закона за защитените територии, с които се регламентира изплащането на обезщетения за щети нанесени в рамките на тези територии. Техният размер ще бъде определен с тарифа приета от Министерски съвет, което от една страна ще позволи набирането на средства нужни за отстраняване на щетите, а от друга ще даде сигурност на гражданите, че те няма да бъдат несъразмерно санкциониран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ането на ЗИД на ЗГМО няма да доведе до въздействие върху държавния бюджет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иемането на проекта на Закон за изменение и допълнение на Закона за генетично модифицираните организми българското законодателство ще бъде приведено в съответствие с изискванията на правото на ЕС, като се осигури необходимата правна рамка на национално ниво за въвеждане на изискванията на Директива (ЕС) 2018/350 на Комисията от 8 март 2018 година за изменение на Директива 2001/18/ЕО на Европейския парламент и на Съвета по отношение на оценката на риска за околната среда от генетично модифицирани организми. Ще бъдат актуализирани принципите за извършване на ОР в съответствие с актуалните научни познания и от там по-добра защита на човешкото здраве и околната среда от потенциалното вредно въздействие на ГМО. </w:t>
      </w:r>
      <w:r>
        <w:rPr>
          <w:rFonts w:cs="Times New Roman" w:ascii="Times New Roman" w:hAnsi="Times New Roman"/>
          <w:bCs/>
          <w:sz w:val="24"/>
          <w:szCs w:val="24"/>
        </w:rPr>
        <w:t>По този начин страната ни ще изпълни задължението си за транспониране на разпоредбите на Директивата в националното законодателство, за чието неизпълнение в срок Европейската комисия стартира на 22.11.2019 г., процедура за нарушение № 2019/0303 срещу Българ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т законопроект съдържа разпоредби, транспониращи актове на Европейския съюз, поради което към него е изготвена справка за съответствие с европейското право, съгласно чл. 35, ал. 1, т. 3 от Устройствения правилник на Министерския съвет и на неговата администрация (УПМСМА).</w:t>
      </w:r>
    </w:p>
    <w:sectPr>
      <w:type w:val="nextPage"/>
      <w:pgSz w:w="11906" w:h="16838"/>
      <w:pgMar w:left="1463" w:right="1463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NewSaturionModernCyr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;Arial" w:hAnsi="Hebar;Arial" w:eastAsia="Times New Roman" w:cs="Hebar;Arial"/>
      <w:sz w:val="24"/>
      <w:lang w:val="en-GB"/>
    </w:rPr>
  </w:style>
  <w:style w:type="character" w:styleId="FooterChar">
    <w:name w:val="Footer Char"/>
    <w:qFormat/>
    <w:rPr>
      <w:rFonts w:ascii="Hebar;Arial" w:hAnsi="Hebar;Arial" w:eastAsia="Times New Roman" w:cs="Hebar;Arial"/>
      <w:sz w:val="24"/>
      <w:lang w:val="en-GB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NewSaturionModernCyr;Times New Roman" w:hAnsi="NewSaturionModernCyr;Times New Roman" w:eastAsia="Times New Roman" w:cs="NewSaturionModernCyr;Times New Roman"/>
      <w:b/>
      <w:spacing w:val="50"/>
      <w:sz w:val="22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spacing w:lineRule="auto" w:line="240" w:before="0" w:after="0"/>
      <w:jc w:val="center"/>
    </w:pPr>
    <w:rPr>
      <w:rFonts w:ascii="NewSaturionModernCyr;Times New Roman" w:hAnsi="NewSaturionModernCyr;Times New Roman" w:eastAsia="Times New Roman" w:cs="NewSaturionModernCyr;Times New Roman"/>
      <w:b/>
      <w:spacing w:val="50"/>
      <w:szCs w:val="20"/>
      <w:lang w:val="en-GB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6:00Z</dcterms:created>
  <dc:creator>MOEW</dc:creator>
  <dc:description/>
  <cp:keywords/>
  <dc:language>en-US</dc:language>
  <cp:lastModifiedBy>Windows User</cp:lastModifiedBy>
  <cp:lastPrinted>2020-08-12T10:32:00Z</cp:lastPrinted>
  <dcterms:modified xsi:type="dcterms:W3CDTF">2020-12-07T12:31:00Z</dcterms:modified>
  <cp:revision>12</cp:revision>
  <dc:subject/>
  <dc:title/>
</cp:coreProperties>
</file>