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center"/>
        <w:rPr>
          <w:b/>
          <w:b/>
          <w:lang w:val="bg-BG"/>
        </w:rPr>
      </w:pPr>
      <w:r>
        <w:rPr>
          <w:b/>
          <w:lang w:val="bg-BG"/>
        </w:rPr>
        <w:t>Таблица за съответствие на текстовете на Директива 2009/41/ЕО на Европейския парламент и на Съвета от 6 май 2009 година относно работата с генетично модифицирани микроорганизми в контролирани условия (преработена) (OB L 125, 21.5.2009 г.) (частично транспониране) с проект на Закон за изменение и допълнение на Закона за генетично модифицирани организми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  <w:gridCol w:w="213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Директива 2009/41/Е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ект на Закон за изменение и допълнение на Закона за генетично модифицираните организм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 на съответств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Член 4, параграф 3, първо тире: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 1: дейности без или с незначителен риск, тоест дейности, за които контролирано ниво 1 е подходящо за защита на човешкото здраве и околната сред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ahoma"/>
                <w:b/>
              </w:rPr>
              <w:t xml:space="preserve">§ 1. </w:t>
            </w:r>
            <w:r>
              <w:rPr>
                <w:rFonts w:eastAsia="Tahoma"/>
              </w:rPr>
              <w:t>В чл. 17, ал. 1, т. 1 след думата „дейности“ се добавят думите „без или“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ълно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Italic">
    <w:name w:val="ital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26:00Z</dcterms:created>
  <dc:creator>SBakardzhieva</dc:creator>
  <dc:description/>
  <cp:keywords/>
  <dc:language>en-US</dc:language>
  <cp:lastModifiedBy>Windows User</cp:lastModifiedBy>
  <cp:lastPrinted>2020-04-10T14:02:00Z</cp:lastPrinted>
  <dcterms:modified xsi:type="dcterms:W3CDTF">2020-08-12T07:26:00Z</dcterms:modified>
  <cp:revision>2</cp:revision>
  <dc:subject/>
  <dc:title/>
</cp:coreProperties>
</file>