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Д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6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МИНИСТЕРСКИЯ СЪВ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6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НА РЕПУБЛИКА БЪЛГАР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80" w:after="24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left" w:pos="5520" w:leader="none"/>
        </w:tabs>
        <w:spacing w:lineRule="auto" w:line="276" w:before="20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КЛАД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Емил Димитров – министър на околната среда и водите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" w:hanging="0"/>
        <w:jc w:val="both"/>
        <w:outlineLvl w:val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Относно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/>
        </w:rPr>
        <w:t>Проект на Решение на Министерски съвет за одобряване на проект на Закон за изменение и допълнение на Закона за генетично модифицираните организ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" w:hanging="0"/>
        <w:jc w:val="both"/>
        <w:outlineLvl w:val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20" w:after="120"/>
        <w:ind w:left="14" w:firstLine="526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УВАЖАЕМИ ГОСПОДИН МИНИСТЪР-ПРЕДСЕДАТЕЛ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40"/>
        <w:ind w:left="14" w:firstLine="526"/>
        <w:outlineLvl w:val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УВАЖАЕМИ ГОСПОЖИ И ГОСПОДА МИНИСТРИ,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На основание чл. 31, ал. 2 от Устройствения правилник на Министерския съвет и на неговата администрация (УПМСА), внасям за разглеждане от Министерския съвет проект на Решение за одобряване проект на Закон за изменение и допълнение на Закона за генетично модифицираните организми (ЗГМО). Проектът е подготвен в изпълнение на мярка № 149 от Плана за действие с мерките, произтичащи от членството на Република България в Европейския съюз за 2020 г.</w:t>
      </w:r>
    </w:p>
    <w:p>
      <w:pPr>
        <w:pStyle w:val="Normal"/>
        <w:overflowPunct w:val="true"/>
        <w:autoSpaceDE w:val="true"/>
        <w:spacing w:lineRule="auto" w:line="276"/>
        <w:ind w:firstLine="54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Законът за генетично модифицираните организми е основния нормативен акт, с който се </w:t>
      </w:r>
      <w:r>
        <w:rPr>
          <w:rFonts w:cs="Times New Roman" w:ascii="Times New Roman" w:hAnsi="Times New Roman"/>
          <w:sz w:val="24"/>
          <w:szCs w:val="24"/>
          <w:lang w:val="bg-BG"/>
        </w:rPr>
        <w:t>урежда реда за работа с ГМО в контролирани условия, тяхното освобождаване в околната среда и пускането им на пазара, преноса, вноса, износа и транзита на тези организми, както и контрола върху горните дейности.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Законът не е претърпял съществени изменения от 2011 г. насам. Това налага той да бъде приведен в съответствие с настъпилите промени на законодателството на Европейския съюз. С предложения за разглеждане проект в българското законодателство се въвеждат част разпоредбите на Директива (ЕС) 2018/350 на Комисията за изменение на Директива 2001/18/ЕО на Европейския парламент и на Съвета по отношение на оценката на риска за околната среда от ГМО. По този начин страната ни ще изпълни задължението си за транспониране на разпоредбите на Директивата в националното законодателство, за чието неизпълнение в срок Европейската комисия стартира на 22.11.2019 г. процедура за нарушение № 2019/0303 срещу Българ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Основната промяна е свързана с актуализация на принципите за извършване на оценка на риска от ГМО за околната среда и човешкото здраве при освобождаването им в околната среда и пускането им на пазара, в съответствие с научния и технически прогрес, като по този начин се въвеждат промените в Приложение II на Директива 2001/18/ЕО, направени с Директива (ЕС) 2018/350. Най-съществените промени касаят методологията за извършване на оценката на риска, като в нея се описват общите и специфичните съображения, които следва да се отчитат при извършването на оценката на риска за околната среда, вкл. предвидените и непредвидените промени произтичащи от генетичните модификации, възможните дългосрочните неблагоприятни последици и кумулативни дългосрочни неблагоприятни последици, които могат да настъпят при освобождаване на ГМО в околната среда, специфичните особености при ГМО, които носят множество модификации и качеството на данните, на които се базира оценката. С измененията се правят и промени в терминологията, използвана при описание на етапите на оценката на риска. Изменят се и изискванията по отношение на формулирането на заключенията от оценката относно специфичните области на риск при генетично модифицирани висши растения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и измененията е възприет подход за цялостна замяна на текста на Приложение № 1 към чл. 43, ал. 3 ЗГМО, което съдържа основните Принципи за оценка на риска за човешкото здраве и околната среда, при освобождаването на ГМО в околната среда и пускането им на пазара. Новият текст на Приложението е базиран в максимална възможна степен на актуалния консолидиран български текст (съгласно публикациите в Официален вестник на Европейския съюз) на Приложение II на Директива 2001/18/ЕО, който включва и последните промени направени с Директива (ЕС) 2018/350 на Комисията. Така се гарантира целостта и хомогенността на този документ и се улеснява неговото възприемане от заинтересованите страни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предложените изменения и допълнения ще се гарантира по-добра защита на човешкото здраве и околната среда от потенциалното вредно въздействие на ГМО.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 проекта в обхвата на ЗГМО се включва и работата в генетично модифицирани микроорганизми в контролирани условия, дори и в случаите, когато тя не представлява риск за околната среда и човешкото здраве.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оектът включва и промяна в Закона за лова и опазване на дивеча, с която се дава възможност на министъра на околната среда и водите, да издаде инструкция, в която ще се съдържа и описва подробно реда, процеса и документацията необходими за констатиране и изплащане на обезщетенията за нанесените щети от кафява мечка и корморан, което ще допринесе за редовното и своевременно разплащане на засегнатите страни. Към момента липсва законова база за подобна регламентация, което забавя изплащането на нанесените щети и създава несигурност по отношение на прилагането на разпоредбата на чл. 79, ал. 2 от Закона за лова и опазването на дивеча. Предлаганата инструкция ще позволи собствениците да бъдат компенсирани по-бързо за нанесените им щети.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едлага се и промяна в Закона за защитените територии, с която се регламентира изплащането на обезщетения за щети нанесени в рамките на тези територии. Техният размер ще бъде определен с тарифа приета от Министерски съвет, което от една страна ще позволи набирането на средства, нужни за отстраняване на щетите, а от друга ще даде сигурност на гражданите, че те няма да бъдат несъразмерно санкционирани.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 приемането на проекта на Закон за изменение и допълнение на Закона за генетично модифицираните организми ще се осигури необходимата правна рамка на национално ниво за въвеждане на изискванията на Директива (ЕС) 2018/350 на Комисията от 8 март 2018 година за изменение на Директива 2001/18/ЕО на Европейския парламент и на Съвета по отношение на оценката на риска за околната среда от генетично модифицирани организми. </w:t>
      </w:r>
    </w:p>
    <w:p>
      <w:pPr>
        <w:pStyle w:val="Normal"/>
        <w:spacing w:lineRule="auto" w:line="276" w:before="0" w:after="24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едложения законопроект съдържа разпоредби, транспониращи актове на Европейския съюз, поради което към него е изготвена справка за съответствие с европейското право, съгласно чл. 35, ал. 1, т. 3 от Устройствения правилник на Министерския съвет и на неговата администрация (УПМСМА).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едложените изменения не пораждат необходимост от одобряване на допълнителни средства и не предвиждат допълнителни разходи, трансфери и/или други плащания за сметка на държавния бюджет.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Законопроектът няма да доведе до въздействие върху държавния бюджет, поради което е приложена финансова обосновка, изготвена в съответствие с Приложение № 2.2. към чл. 35, ал. 1, т. 4, буква „б“ от УПМСМА.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о проекта на нормативен акт е извършена предварителна частична оценка на въздействието в съответствие с чл. 20, ал. 2 от Закона за нормативните актове (ЗНА) и чл. 35, ал. 1, т. 8 от УПМСНА. Оценката е съгласувана с Дирекция „Модернизация на администрацията“ в Администрацията на Министерския съвет в съответствие с чл. 30б, във връзка с чл. 30г от УПМСНА.</w:t>
      </w:r>
    </w:p>
    <w:p>
      <w:pPr>
        <w:pStyle w:val="Normal"/>
        <w:spacing w:lineRule="auto" w:line="276" w:before="0" w:after="24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 съответствие с чл. 26, ал. 3 и 4 от ЗНА и чл. 85 от УПМСНА, проектът на ЗИД на ЗГМО, заедно с мотивите и частичната оценка на въздействие към него, е обявен за публично обсъждане на интернет страницата на Министерство на околната среда и водите и на Портала за обществени консултации на Министерски съвет, като на заинтересованите лица е предоставен срок от 30 дни за становища и предложения. В съответствие с чл. 26, ал. 5 от ЗНА, на интернет страницата на МОСВ и на Портала за обществени консултации е публикувана справка за постъпилите предложения, заедно с обосновка и мотиви за неприетите.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оектът на Решение на Министерския съвет е съгласуван на основание чл. 32, ал. 1 от УПМСНА. Получените становища, заедно със справка за тяхното отразяване, са приложени към настоящия доклад.</w:t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76" w:before="0" w:after="24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ГОСПОДИН МИНИСТЪР-ПРЕДСЕДАТЕЛ,</w:t>
      </w:r>
    </w:p>
    <w:p>
      <w:pPr>
        <w:pStyle w:val="Normal"/>
        <w:spacing w:lineRule="auto" w:line="276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ГОСПОЖИ И ГОСПОДА МИНИСТРИ,</w:t>
      </w:r>
    </w:p>
    <w:p>
      <w:pPr>
        <w:pStyle w:val="Normal"/>
        <w:spacing w:lineRule="auto" w:line="276" w:before="240" w:after="24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ъв връзка с гореизложеното и на основание чл. 8, ал. 4, т. 1 от УПМСНА, предлагам на Министерския съвет да разгледа и да приеме предложения проект на Решение на Министерски съвет за одобряване на проект на Закон за изменение и допълнение на Закона за генетично модифицираните организми.</w:t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 w:before="120" w:after="12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ЕМИЛ ДИМИТРОВ</w:t>
      </w:r>
    </w:p>
    <w:p>
      <w:pPr>
        <w:pStyle w:val="Normal"/>
        <w:overflowPunct w:val="true"/>
        <w:autoSpaceDE w:val="true"/>
        <w:spacing w:lineRule="auto" w:line="276" w:before="0" w:after="240"/>
        <w:textAlignment w:val="auto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bg-BG" w:eastAsia="bg-BG"/>
        </w:rPr>
        <w:t>Министър на околната среда и водите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caps/>
        <w:szCs w:val="24"/>
        <w:lang w:val="bg-BG" w:eastAsia="en-US"/>
      </w:rPr>
    </w:pPr>
    <w:r>
      <w:rPr>
        <w:rFonts w:cs="Times New Roman" w:ascii="Times New Roman" w:hAnsi="Times New Roman"/>
        <w:b/>
        <w:caps/>
        <w:szCs w:val="24"/>
        <w:lang w:val="bg-BG" w:eastAsia="en-US"/>
      </w:rPr>
      <w:drawing>
        <wp:inline distT="0" distB="0" distL="0" distR="0">
          <wp:extent cx="894715" cy="780415"/>
          <wp:effectExtent l="0" t="0" r="0" b="0"/>
          <wp:docPr id="1" name="Picture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6" r="-4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Caption"/>
      <w:spacing w:before="20" w:after="20"/>
      <w:rPr>
        <w:szCs w:val="24"/>
        <w:lang w:val="ru-RU"/>
      </w:rPr>
    </w:pPr>
    <w:r>
      <w:rPr>
        <w:szCs w:val="24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spacing w:lineRule="atLeast" w:line="270"/>
      <w:jc w:val="center"/>
      <w:rPr>
        <w:rFonts w:ascii="Times New Roman" w:hAnsi="Times New Roman" w:cs="Times New Roman"/>
        <w:b/>
        <w:b/>
        <w:bCs/>
        <w:color w:val="333333"/>
        <w:sz w:val="24"/>
        <w:szCs w:val="24"/>
        <w:lang w:val="ru-RU" w:eastAsia="bg-BG"/>
      </w:rPr>
    </w:pP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</w:r>
  </w:p>
  <w:p>
    <w:pPr>
      <w:pStyle w:val="Normal"/>
      <w:pBdr>
        <w:bottom w:val="single" w:sz="4" w:space="1" w:color="000000"/>
      </w:pBdr>
      <w:spacing w:lineRule="atLeast" w:line="270"/>
      <w:jc w:val="center"/>
      <w:rPr>
        <w:rFonts w:ascii="Times New Roman" w:hAnsi="Times New Roman" w:cs="Times New Roman"/>
        <w:b/>
        <w:b/>
        <w:bCs/>
        <w:color w:val="333333"/>
        <w:sz w:val="24"/>
        <w:szCs w:val="24"/>
        <w:lang w:val="ru-RU" w:eastAsia="bg-BG"/>
      </w:rPr>
    </w:pP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  <w:t>МИНИСТЕРСТВО</w:t>
    </w:r>
    <w:r>
      <w:rPr>
        <w:rFonts w:cs="Arial" w:ascii="Times Roman;Times New Roman" w:hAnsi="Times Roman;Times New Roman"/>
        <w:b/>
        <w:bCs/>
        <w:color w:val="333333"/>
        <w:sz w:val="24"/>
        <w:szCs w:val="24"/>
        <w:lang w:val="ru-RU" w:eastAsia="bg-BG"/>
      </w:rPr>
      <w:t xml:space="preserve"> </w:t>
    </w: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  <w:t>НА</w:t>
    </w:r>
    <w:r>
      <w:rPr>
        <w:rFonts w:cs="Arial" w:ascii="Times Roman;Times New Roman" w:hAnsi="Times Roman;Times New Roman"/>
        <w:b/>
        <w:bCs/>
        <w:color w:val="333333"/>
        <w:sz w:val="24"/>
        <w:szCs w:val="24"/>
        <w:lang w:val="ru-RU" w:eastAsia="bg-BG"/>
      </w:rPr>
      <w:t xml:space="preserve"> </w:t>
    </w: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  <w:t>ОКОЛНАТА</w:t>
    </w:r>
    <w:r>
      <w:rPr>
        <w:rFonts w:cs="Arial" w:ascii="Times Roman;Times New Roman" w:hAnsi="Times Roman;Times New Roman"/>
        <w:b/>
        <w:bCs/>
        <w:color w:val="333333"/>
        <w:sz w:val="24"/>
        <w:szCs w:val="24"/>
        <w:lang w:val="ru-RU" w:eastAsia="bg-BG"/>
      </w:rPr>
      <w:t xml:space="preserve"> </w:t>
    </w: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  <w:t>СРЕДА</w:t>
    </w:r>
    <w:r>
      <w:rPr>
        <w:rFonts w:cs="Arial" w:ascii="Times Roman;Times New Roman" w:hAnsi="Times Roman;Times New Roman"/>
        <w:b/>
        <w:bCs/>
        <w:color w:val="333333"/>
        <w:sz w:val="24"/>
        <w:szCs w:val="24"/>
        <w:lang w:val="ru-RU" w:eastAsia="bg-BG"/>
      </w:rPr>
      <w:t xml:space="preserve"> </w:t>
    </w: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  <w:t>И</w:t>
    </w:r>
    <w:r>
      <w:rPr>
        <w:rFonts w:cs="Arial" w:ascii="Times Roman;Times New Roman" w:hAnsi="Times Roman;Times New Roman"/>
        <w:b/>
        <w:bCs/>
        <w:color w:val="333333"/>
        <w:sz w:val="24"/>
        <w:szCs w:val="24"/>
        <w:lang w:val="ru-RU" w:eastAsia="bg-BG"/>
      </w:rPr>
      <w:t xml:space="preserve"> </w:t>
    </w: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  <w:t>ВОДИТЕ</w:t>
    </w:r>
  </w:p>
  <w:p>
    <w:pPr>
      <w:pStyle w:val="Normal"/>
      <w:pBdr>
        <w:bottom w:val="single" w:sz="4" w:space="1" w:color="000000"/>
      </w:pBdr>
      <w:spacing w:lineRule="atLeast" w:line="270"/>
      <w:jc w:val="center"/>
      <w:rPr>
        <w:rFonts w:ascii="Times New Roman" w:hAnsi="Times New Roman" w:cs="Times New Roman"/>
        <w:b/>
        <w:b/>
        <w:bCs/>
        <w:color w:val="333333"/>
        <w:sz w:val="24"/>
        <w:szCs w:val="24"/>
        <w:lang w:val="ru-RU" w:eastAsia="bg-BG"/>
      </w:rPr>
    </w:pP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</w:r>
  </w:p>
  <w:p>
    <w:pPr>
      <w:pStyle w:val="Normal"/>
      <w:pBdr>
        <w:bottom w:val="single" w:sz="4" w:space="1" w:color="000000"/>
      </w:pBdr>
      <w:spacing w:lineRule="atLeast" w:line="270"/>
      <w:jc w:val="center"/>
      <w:rPr/>
    </w:pP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  <w:t>МИНИСТЕРСТВО</w:t>
    </w:r>
    <w:r>
      <w:rPr>
        <w:rFonts w:cs="Arial" w:ascii="Times Roman;Times New Roman" w:hAnsi="Times Roman;Times New Roman"/>
        <w:b/>
        <w:bCs/>
        <w:color w:val="333333"/>
        <w:sz w:val="24"/>
        <w:szCs w:val="24"/>
        <w:lang w:val="ru-RU" w:eastAsia="bg-BG"/>
      </w:rPr>
      <w:t xml:space="preserve"> </w:t>
    </w: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  <w:t>НА</w:t>
    </w:r>
    <w:r>
      <w:rPr>
        <w:rFonts w:cs="Arial" w:ascii="Times Roman;Times New Roman" w:hAnsi="Times Roman;Times New Roman"/>
        <w:b/>
        <w:bCs/>
        <w:color w:val="333333"/>
        <w:sz w:val="24"/>
        <w:szCs w:val="24"/>
        <w:lang w:val="ru-RU" w:eastAsia="bg-BG"/>
      </w:rPr>
      <w:t xml:space="preserve"> </w:t>
    </w:r>
    <w:r>
      <w:rPr>
        <w:rFonts w:cs="Times New Roman" w:ascii="Times New Roman" w:hAnsi="Times New Roman"/>
        <w:b/>
        <w:bCs/>
        <w:color w:val="333333"/>
        <w:sz w:val="24"/>
        <w:szCs w:val="24"/>
        <w:lang w:val="ru-RU" w:eastAsia="bg-BG"/>
      </w:rPr>
      <w:t>ЗЕМЕДЕЛИЕТО, ХРАНИТЕ И ГОРИТ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caps/>
      <w:spacing w:val="2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/>
    <w:rPr>
      <w:rFonts w:ascii="Futura Bk;Century Gothic" w:hAnsi="Futura Bk;Century Gothic" w:cs="Futura Bk;Century Gothic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34:00Z</dcterms:created>
  <dc:creator>MToteva</dc:creator>
  <dc:description/>
  <cp:keywords/>
  <dc:language>en-US</dc:language>
  <cp:lastModifiedBy>Windows User</cp:lastModifiedBy>
  <cp:lastPrinted>2020-04-14T11:04:00Z</cp:lastPrinted>
  <dcterms:modified xsi:type="dcterms:W3CDTF">2020-12-09T12:00:00Z</dcterms:modified>
  <cp:revision>9</cp:revision>
  <dc:subject/>
  <dc:title/>
</cp:coreProperties>
</file>